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142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teri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eli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deiafix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1422"/>
      </w:tblGrid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ndas da Empresa Gáli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teri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eli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deiafix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</w:tr>
      <w:tr>
        <w:trPr>
          <w:trHeight w:val="30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527"/>
      </w:tblGrid>
      <w:tr>
        <w:trPr/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ndas da Empresa Gália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ndedor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teri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eli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deiafi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</w:tr>
      <w:tr>
        <w:trPr>
          <w:trHeight w:val="2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701"/>
        <w:gridCol w:w="1701"/>
        <w:gridCol w:w="1701"/>
        <w:gridCol w:w="1701"/>
        <w:gridCol w:w="1701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ndas da Empresa Gália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terix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elix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deiafix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ndas da Empresa Gália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terix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elix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deiafix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ndas da Empresa Warner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nald Duc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ckey Mous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uto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0$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$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1620"/>
        <w:gridCol w:w="1620"/>
        <w:gridCol w:w="1620"/>
        <w:gridCol w:w="1620"/>
      </w:tblGrid>
      <w:tr>
        <w:trPr>
          <w:trHeight w:val="418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ndas da Empresa Warner</w:t>
            </w:r>
          </w:p>
        </w:tc>
      </w:tr>
      <w:tr>
        <w:trPr>
          <w:trHeight w:val="3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nald Duc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ckey Mous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uto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º Semest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$00</w:t>
            </w:r>
          </w:p>
        </w:tc>
      </w:tr>
      <w:tr>
        <w:trPr>
          <w:trHeight w:val="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0$00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45:00Z</dcterms:created>
  <dc:creator>PAULO CARREIRA</dc:creator>
  <dc:description/>
  <cp:keywords/>
  <dc:language>en-US</dc:language>
  <cp:lastModifiedBy>PC</cp:lastModifiedBy>
  <dcterms:modified xsi:type="dcterms:W3CDTF">2009-10-16T14:58:00Z</dcterms:modified>
  <cp:revision>7</cp:revision>
  <dc:subject/>
  <dc:title>Ano</dc:title>
</cp:coreProperties>
</file>